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3256643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7161321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090579172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908410159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7130446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231876646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983730666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86097642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454567877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638336971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344054571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673321689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600232659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78013851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109751705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873003256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305034130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42206108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8178889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940767686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505804047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80263004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96331757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24033467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35625009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45865940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