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972748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752180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6153317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0322346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8212032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0482298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140494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9918489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2650206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8677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480990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0326013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409371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9117405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7079472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2901535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051962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5475856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7410034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613177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657076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6492599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293552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0252658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3254538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777487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