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3177757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768626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47614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3944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67598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40645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138464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90416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31348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731887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841600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61796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509989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58727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03396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84415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517567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339253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343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2476782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04130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96836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693497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28987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24486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6932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