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06491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9067539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446924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4154333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850025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742918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553269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8772125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3581295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030804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80873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890333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873695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3547723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386792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844622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406071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847213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4216552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749103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332921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653318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473528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200065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132124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338166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