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6300072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9212611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6502319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057895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8992281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3126848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8754463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4498048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9395452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6431164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832513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5132930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8515095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8586190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768030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2932689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9028837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2088326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7926184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83087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041268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2334618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3888631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8380126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7711901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0192535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3775132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8902091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7786285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3554286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355704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4461652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4716215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7421876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2156955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4708379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1821285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1340355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7419207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8964526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1458864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6907817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10608583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6655788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8296381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6654484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10960710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5933175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7705150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1786340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468589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4909924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4081719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9406261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1840239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6695098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8799260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