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699496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86190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637398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074420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392313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779213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54304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1007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63089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562697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026228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24825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4487132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864114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24185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89926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664911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20343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23670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052790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6538673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60093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864321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92946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629460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184582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