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1062103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3897427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0328331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8542828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0117942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5754848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693301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1932974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2271237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4951752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272742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9714802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1593642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833305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558691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866724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022862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889029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252842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3690598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355832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0589269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2517260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5379892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2889605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814004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