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96064859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49606621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10404870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71483215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5319912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39444553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10716051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71140120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79838399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4959354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3915275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43409805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51454510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9638065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53769544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1283904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1628086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54823516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46092992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18916451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06695587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80259096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98213156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58685571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50209890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5795207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