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65253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5961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33400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84211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44943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64076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45142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63425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25052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00974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17625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57550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56875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44758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34826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23869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9744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71091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85739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98895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17820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89182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64912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20038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6540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15868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90958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75598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92992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78598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41362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88974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25627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78407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68657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78397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11348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98343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103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37837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26379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37939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4167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68233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