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05349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87327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75558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3706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33649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42431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90591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23597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5281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42748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25422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1993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8074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8006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53064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10049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09449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28228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79257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36507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895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97629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5733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2326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43493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81994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6760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7710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22885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99418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73899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57796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9875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25104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07893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60794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97874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99534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63976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23210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66911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62978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23840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94233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95554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95695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76179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30454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99248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66923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21941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6306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566000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25635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06580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00862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