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10760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56761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06606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47182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44675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5328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84661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90953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26885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75065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30237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34582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71325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23459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03626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27051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58091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918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46273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01706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75598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1479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8035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29223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831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4985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5708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83836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57840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84839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38886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47432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915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33464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91837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03160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39665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96431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64344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09524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82019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301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99792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87205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0647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52833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4248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69528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82777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13179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63506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88193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9814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30170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50501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79426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