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950244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52231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33471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87511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63078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329523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734228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98124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463744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949520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2626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77129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88706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