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571907553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596115332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010009714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2087355623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53465541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697314962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078131515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429970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619221207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7207216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699152959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394230965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349369018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153442848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356553883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205598981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44656781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325796713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581449384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2072320303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993566776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746033698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421450445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955987589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741848483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62918183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