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827238606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848978140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328750637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995748845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408366889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019195157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410290528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576676870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78975705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980898329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801053624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016513301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300612771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356642361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822767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610886043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321139370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593539397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272788991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14482765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331180738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087922021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126517863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660700468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921314668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40652305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