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61887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90494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3134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23973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526891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042857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35483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883456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479497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25856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00802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923817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303044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02178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60591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603180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215828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623378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4755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464494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05555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67683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17956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8569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431511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538602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