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919086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12808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777742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197320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020542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361344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425122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991388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772818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063162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42326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183888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148303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366453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053537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05797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444768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845285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42068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607859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36614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15435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617298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41623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836661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61668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