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32437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87102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86264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50770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1503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012220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563592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22676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709059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89254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789316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293953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920243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733475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2425841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34104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76937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52071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28522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8810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338816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04792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7251124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168132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86819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72315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