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57549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231329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713144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304722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302094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872555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77537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61434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720236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799210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32801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407990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633379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23048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495296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513751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110773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11586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842001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635653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84387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09283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467768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18489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06801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7793756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