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297787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368576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6485424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162408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000180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7193627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504560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3530324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6470664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933765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232119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5895886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3256307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4122986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7418832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4687738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5660877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6344882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3226606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664115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738975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4477460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977566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7817126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733171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30795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