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05480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027015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94326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35833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95594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08347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944755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11639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24446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88214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33010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69641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33236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249189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12282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64233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63959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21185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91667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6995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67059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21337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57785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91559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31038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14122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