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124397301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360011839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78987186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257412941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724587749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958108881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433310691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2123025394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067128648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521874394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2096136894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686611007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686041591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289339145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177641632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903142439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219053590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985260789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641390929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03593117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743836652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288389158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871137477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217010092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486847794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775750684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325434053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274340928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832540022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087773320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89372200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599066684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645499014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660020996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44441000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494404793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737255236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692213784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220893796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143831844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451302691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627584932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638253389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734849440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981001973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460609150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087792379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833287923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320948210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960859282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2093614076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50456985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641636734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694538452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033366795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444556290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948665607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