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11515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29087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7984432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6863214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039656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0825844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1612156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57960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657167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432882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9210427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095758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709303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6952749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88372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5072603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0526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36953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623410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5909403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548851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2449210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393544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13444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9719002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986408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