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7114679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710405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7369307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551737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805446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776242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427293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770087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8502053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8200601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4636474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5240948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2827988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459472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2083552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142972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4544237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9010370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8372370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953220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001763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08013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114864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472820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7827789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169742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