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31825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564855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356803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955408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208958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250758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64905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711856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225054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5029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71184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236867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853078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69902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240396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91401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538558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72793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76757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5986163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607435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96360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594337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40626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017063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6978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