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85340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21929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38816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10424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68918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13026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01284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47088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9728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547762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37497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01214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39538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85559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88289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48787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20091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51305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10896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17367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42966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818722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11591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7278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67322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7158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09045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40565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27778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89421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39254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14026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19111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52161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78008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81091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04005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5444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97723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12142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6537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7099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99407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77463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