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27561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18696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9900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57607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05671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37792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63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97602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7800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70356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6624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42390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94776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11203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92799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70162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90150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17301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60145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91333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29367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45499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11298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26394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92477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16343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21631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3887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74616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3544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68719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56013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27976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54275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33351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02799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50482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78215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46400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6726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981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57192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54559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79858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53314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62226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12746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56738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43975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1872604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85007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1925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531571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96865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22882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18286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