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4247813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2721839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4693963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6165160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8991112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2028716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3584194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5992629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9342743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7864669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7607280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6372882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8899824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5570843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8490839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5873930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1541064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0747150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8955435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4344496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4418211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7396712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7579030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4252353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9194034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9771410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8399828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7473509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7384073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6667762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9965621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408229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4931897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7562590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4455535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3397725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1994877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3672151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4051804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2125880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6885955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4915814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5417885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3457959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1512191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8089412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0830462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1822769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6814417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9592971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8854503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7130955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6509374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352761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5095921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8464103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