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866176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18620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863469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3245596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37116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06382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2347686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040103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769027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049000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15068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6886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34139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