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8187982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4923794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5862924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60299162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5231529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6598106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0496589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7537456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5876121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6182355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2088416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551743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1544283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8696423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2146315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8735726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134123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6596387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5634197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0095088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0868658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6778439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0048208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8524899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834119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3831936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