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289588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6653348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7451707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6989914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6497130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9125528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00536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4299692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3678032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9087960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1945343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8732315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2878728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6454831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950122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927116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6922913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9358344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1042145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9347064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5496952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539763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13858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02920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397856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7642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