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8248976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2695926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258434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0547622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3571826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3203337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9916302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3842349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0153677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2191807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0406535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6809314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667256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5057891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3074829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1567506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1383952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008684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933796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0629427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760418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8592278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065100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8299324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3176999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614749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