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9253398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1937891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7681615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2575764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5785457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0535191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4267263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677944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9631946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829371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298741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0771309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8602744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9655941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2939911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9639326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5918015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2416440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700465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1569456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5660520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3099251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3580443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6387684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9393920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358382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