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71296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647688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1427353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170777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034267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509551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29312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215171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3654738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4242337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492359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4600257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722828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6980758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484443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66134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82207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761484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82553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083057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576652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34429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328321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295621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90800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04113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