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406840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6150160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9919602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413910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1020873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0766368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9554727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5638460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4936124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809179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915802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6502417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843518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2300233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2229413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6901457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445833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0835000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0526757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151998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8204574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3490353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1328200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820217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3552148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0147301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