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64255161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7158846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0708497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402846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5409930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8020380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67390112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1331095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33067160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6663825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5243986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9739721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85557276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72899992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8934325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9984819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09368833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31505489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6284047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993802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93993188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7986927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8432290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7415046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59014465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886082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