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25866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829020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19915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16304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44602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090247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885955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441690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23106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735406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74474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11241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66189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40158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767650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36163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178948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32461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83361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77614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10941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386192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048911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014492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55930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0084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