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169879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319196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899375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860426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4798133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384144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027636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54373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5268899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399887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141100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8667557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434431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1946791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83408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064785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6892974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813962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834797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1942327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01709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827386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741315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845300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163750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490872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4779975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902324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753045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6027838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0133898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965384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5994295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418929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2668252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867593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0923965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11348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151950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602354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46397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06337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6016230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512218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9973671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49549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970266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7276787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5018517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984978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886051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95885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58009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31808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984779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433834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7599181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