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6794610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5322891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7608793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0180107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2316664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2723718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4894075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9136522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9479348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9028497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2038861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4575065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5077465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8146071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8689501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82501847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2611250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6720778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4335971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8882971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9803932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1467622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966634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2931559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5466610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4006931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