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5981476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1142815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0909933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2454775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6620926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3780345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240302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7243835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59710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3836819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0699236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2595427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758448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215173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2622633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970513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2005257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995646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0839174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0827080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3757713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3040221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5739162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1269869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3728871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516126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