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2455862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2988701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351950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2386300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191498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883965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207175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858391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962602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69396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69640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605683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968199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790855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572156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909582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608294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164704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021073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563814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347332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8903367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306998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47805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271137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582804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