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4096801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1350072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070412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7657522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7288895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0158745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724709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0011259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786793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8535773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841109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39060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6428527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583114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5284618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9523203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7065716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817843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5276898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840850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325513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8912703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6693005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0854574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093515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2086487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7579103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2965253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9035751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0003823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3993209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826204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5768353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5819466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8372386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4215025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5619646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6689752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5889193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2014862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3206397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0795361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7653108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003072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