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27836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33665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27674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65068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49764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32885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01377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36501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19764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02241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2520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82998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01586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60249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29759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98997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35796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47550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53208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62014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90666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56819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96330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927223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31459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23723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30777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68487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57884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56071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25916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66320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9085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08073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57477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75844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71230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99127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19649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79458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93239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27885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71915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82720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49210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14161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12232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45628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307375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54600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77511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521744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858272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9458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87105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491971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