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6359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86231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66993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68346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89849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94043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1977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89250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81354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40098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87356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9515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2973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27420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23819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96860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78116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0495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47250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593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99416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44541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13511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76686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02839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6827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78137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47609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08006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47659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97122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11430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53206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80411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63439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38163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08475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23164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42282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04763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56434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18656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42749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67187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38269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213551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67253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359397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64368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20115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00000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10890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83740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88507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85488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98630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