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784952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96789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457988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435687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11194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24081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305981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748163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300607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743830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84601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70270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29781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