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457850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4134046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57858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2373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145960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47237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81530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06609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59949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652305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224313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094701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088693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11147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667201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305178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18785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95446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51677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87550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751932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92470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75754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650011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846395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43209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