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96861050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53226683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8957669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07808749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73248900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91323233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009176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8186260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80308201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5730171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26713217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94724751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36436814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53558801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59171754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3933493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891242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58725404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92834510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79366478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76607526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51840940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322689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1418514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64494308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8410296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