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73187246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11594199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38795953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0832284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39098708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03703268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4420490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51564335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81560533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07173698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63244636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99322714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98372396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8560775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2116957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5881999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73007555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93790369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1858215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65051024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93912918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26900748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77707555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31426133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4586827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5665998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