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4216488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1624928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9672330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70739573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7133088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8010351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41907086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3211666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0870014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924593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0793864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7241685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6136915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8536811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80365960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4818510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1454522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4165708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6181414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81797395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3827172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8866385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9818007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410533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9866566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5748318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