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20350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045492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0875276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7373450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0270023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2609275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010232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9618298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7389668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3408426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2104008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7939706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251428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5204193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2546679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0992388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2187795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902619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6073734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3742813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5597500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8974614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7697123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524884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2351198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594821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