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0177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663022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22662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206632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80686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71180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60398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97193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354533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915445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81471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470312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348371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53702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345527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895485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134082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60875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507007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88061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61143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22588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887269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00469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35010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33916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